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1550" cy="90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5040"/>
                          <a:chOff x="0" y="0"/>
                          <a:chExt cx="9716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56" b="0"/>
                          <a:stretch/>
                        </pic:blipFill>
                        <pic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71.25pt" coordorigin="0,0" coordsize="1530,1425">
                <v:rect id="shape_0" stroked="f" o:allowincell="f" style="position:absolute;left:0;top:0;width:152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29;height:1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bCs/>
          <w:color w:val="000000"/>
          <w:sz w:val="34"/>
          <w:szCs w:val="34"/>
          <w:lang w:val="en-US" w:eastAsia="en-US"/>
        </w:rPr>
      </w:pPr>
      <w:r>
        <w:rPr>
          <w:b/>
          <w:bCs/>
          <w:color w:val="000000"/>
          <w:sz w:val="34"/>
          <w:szCs w:val="34"/>
          <w:lang w:val="en-US" w:eastAsia="en-US"/>
        </w:rPr>
        <w:t>АДМИНИСТРАЦИЯ КОСТРОМ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П О С Т А Н О В Л Е Н И Е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  «30»      августа       2016 года   № 331-а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Кострома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стромской области от 25.12.2015 № 483-а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ях приведения нормативного правового акта администрации Костромской области в соответствие с законами Костромской области              от 18 декабря 2015 года № 44-6-ЗКО «Об областном бюджете на 2016 год»,  от 25 декабря 2015 года № 57-6-ЗКО «О бюджете территориального фонда обязательного медицинского страхования Костромской области на                2016 год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ция Костромской области ПОСТАНОВЛЯ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Внести в программу государственных гарантий бесплатного оказания гражданам медицинской помощи в Костромской области на         2016 год (приложение), утвержденную постановлением администрации Костромской области от 25 декабря 2015 года № 483-а «О программе государственных гарантий бесплатного оказания гражданам медицинской помощи в Костромской области на 2016 год» (в редакции постановления администрации Костромской области от 29.04.2016 № 148-а)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абзац четвертый пункта 18 после слов «при применении вспомогательных репродуктивных технологий (экстракорпоральное оплодотворение)» дополнить словами «, включая обеспечение лекарственными препаратами в соответствии с законодательством Российской Федераци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пункт 2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«25. При невозможности предоставления медицинской помощи в соответствии с порядками оказания медицинской помощи, стандартами медицинской помощи и (или) клиническими рекомендациями (протоколами лечения) медицинская организация, в которую обратилось застрахованное лицо, организует оказание необходимой медицинской помощи в иных медицинских организац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в случае, если Тарифным соглашением предусмотрена оплата соответствующих диагностических и (или) консультативных услуг по тарифам в рамках базовой программы обязательного медицинского страхования в амбулаторно-поликлинических условиях, то их оплата осуществляется страховыми медицинскими организациями.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лучае если в отношении необходимой застрахованному лицу медицинской помощи Тарифным соглашением не предусмотрена оплата страховыми медицинскими организациями по тарифам в рамках базовой программы обязательного медицинского страхования, то оплата оказанной медицинской помощи осуществляется медицинской организацией, направившей застрахованное лицо, из средств, полученных в рамках реализации базовой программы обязательного медицинского страхования, по гражданско-правовым договорам, заключаемым с организациями любой организационно-правовой формы, имеющими право (лицензию) на предоставление соответствующей медицинской помощи (медицинских вмешательств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имание платы с застрахованных лиц за медицинскую помощь, медицинские услуги и иные медицинские вмешательства, включая лекарственные препараты, расходные материалы, мягкий инвентарь, медицинский инструментарий и другие изделия медицинского назначения (медицинские изделия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смотренные порядками оказания медицинской помощи, стандартами медицинской помощи и (или) клиническими рекомендациями (протоколами лечен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значенные лечащим врачом либо врачебной комиссией по медицинским показаниям и не предусмотренные порядками оказания медицинской помощи, стандартами медицинской помощи и (или) клиническими рекомендациями (протоколами лечения), не допускается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ункт 29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29. Источниками финансового обеспечения Программы являются средства федерального бюджета, средства областного бюджета и средства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селению Костромской области в 2016 году гарантируется предоставление бесплатной медицинской помощи общей стоимостью               6 793 153,5 тыс. рублей, или 10 380,9 рубля на одного жителя, в том числе за счет средств бюджета Костромской области –1 234 521,0 тыс. рублей (в том числе средства областного бюджета Костромской области –                   1 146 027,3 тыс. руб., межбюджетный трансферт, передаваемый из бюджета Костромской области в бюджет территориального фонда обязательного медицинского страхования на финансовое обеспечение дополнительных видов медицинской помощи,  – 88 493,7 тыс. руб.), или             1 886,5 рубля на одного жителя, за счет средств обязательного медицинского страхования – 5 558 632,5 тыс. рублей, или 8 464,5 рубля на 1 застрахованного жителя. Дефицит Программы составляет                     1 031 560,2 тыс. рублей, или 13,2%.»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ункт 3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31. На  финансирование территориальной программы обязательного медицинского страхования  в 2016 году направляются средства в объеме           5 647 126,2 тыс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целевые средства на финансовое обеспечение территориальной программы обязательного медицинского страхования  в рамках базовой программы обязательного медицинского страхования в размере                              5 558 632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змере 88 493,7 тыс. 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в пункте 34 слова «1 001 363,3 тыс. рублей» заменить словами                 «1 146 027,3 тыс. 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ункты 36, 37, 38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36. Нормативы объема медицинской помощи по ее видам, условиям и формам ее оказания в целом по Программе определяются в единицах объема в расчете на 1 жителя в год, по базовой программе обязательного медицинского страхования – в расчете на 1 застрахованное лицо. Нормативы объема медицинской помощи используются в целях планирования и финансово-экономического обоснования размера подушевых нормативов финансового обеспечения, предусмотренных Программой, и на 2016 год составляю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корой медицинской помощи вне медицинской организации, включая медицинскую эвакуацию, в рамках базовой программы обязательного медицинского страхования – 0,300 вызова на                                      1 застрахованное лицо, в рамках сверх базовой программы обязательного медицинского страхования – 0,033 вызова на 1 застрахованное лицо, скорой специализированной (санитарно-авиационной) медицинской помощи за счет средств бюджета Костромской области – 0,0008 вызова на 1 ж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медицинской помощи в амбулаторных условиях, оказываемой с профилактическими и иными целями (включая посещения центров здоровья, посещения в связи с диспансеризацией, посещения среднего медицинского персонала, а также разовые посещения в связи с заболеваниями, в том числе при заболеваниях полости рта, слюнных желез и челюстей, за исключением зубного протезирования), в рамках базовой программы обязательного медицинского страхования – 2,35 посещения на 1 застрахованное лицо, за счет средств бюджета Костромской области – 0,347 посещения на 1 жителя, в рамках сверх базовой программы обязательного медицинского страхования – 0,179 посещения на                          1 застрахованное лиц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медицинской помощи в амбулаторных условиях, оказываемой в связи с заболеваниями, в рамках базовой программы обязательного медицинского страхования – 1,98 обращения (законченного случая лечения заболевания в амбулаторных условиях с кратностью посещений по поводу одного заболевания – не менее 2) на 1 застрахованное лицо, за счет средств бюджета Костромской области – 0,025 обращения на                         1 жителя,  в рамках сверх базовой программы обязательного медицинского страхования – 0,051 обращения на 1 застрахованное лицо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медицинской помощи в амбулаторных условиях, оказываемой в неотложной форме, в рамках базовой программы обязательного медицинского страхования – 0,56 посещения на 1 застрахованное лиц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медицинской помощи в условиях дневных стационаров  в рамках базовой программы обязательного медицинского страхования –                       0,06 случая лечения на 1 застрахованное лицо, за счет средств бюджета Костромской области – 0,002 случая лечения на 1 жителя (указанные нормативы установлены с учетом средней длительности лечения в условиях дневного стационара, рекомендованной Министерством здравоохранения Российской Федераци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специализированной медицинской помощи в стационарных условиях в рамках базовой программы обязательного медицинского страхования – 0,17214  случая госпитализации на 1 застрахованное лицо, за счет средств бюджета Костромской области – 0,010 случая госпитализации на 1 жителя; в том числе для медицинской реабилитации в специализированных больницах и центрах, оказывающих медицинскую помощь по профилю «Медицинская реабилитация», и реабилитационных отделениях медицинских организаций в рамках базовой программы обязательного медицинского страхования – 0,039 койко-дня на                          1 застрахованное лицо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аллиативной медицинской помощи в стационарных условиях за счет бюджета Костромской области – 0,035 койко-дня на 1 жи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высокотехнологичной  медицинской помощи в целом по Программе в расчете на 1 застрахованное лицо на 2016 год составляет 0,00308 случая  госпитал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тивы объема стационарной медицинской помощи в 2016 году по уровням оказания медицинской помощи с учетом этапов оказания медицинской помощи в соответствии с порядками оказания медицинской помощи распределяются следующим образом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уровень медицинской организ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992"/>
        <w:gridCol w:w="992"/>
        <w:gridCol w:w="851"/>
        <w:gridCol w:w="1134"/>
        <w:gridCol w:w="85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  <w:lang w:eastAsia="en-US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-нар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я помощь (госпи-тали-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ци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ллиа-тивная стацио-нарная помощь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койко-дне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-цинская помощ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невных стацио-нарах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слу-чаев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мбулаторно-поликлиническая медицинская помощ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ая меди-цин-ская по-мощь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вызо-вов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ms Rmn;Times New Roman" w:ascii="Tms Rmn;Times New Roman" w:hAnsi="Tms Rmn;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е-щения в неот-ложной фор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е-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-щения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 рамках базовой программы обязательного медицинского страхования (на                      1 застрахованное лицо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4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7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 рамках сверх базовой программы обязательного медицинского страхования (на                  1 застрахованное лицо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За счет средств областного бюджета (на 1 челове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уровень медицинской организации</w:t>
      </w:r>
    </w:p>
    <w:p>
      <w:pPr>
        <w:pStyle w:val="Normal"/>
        <w:widowControl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992"/>
        <w:gridCol w:w="993"/>
        <w:gridCol w:w="851"/>
        <w:gridCol w:w="1133"/>
        <w:gridCol w:w="850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Стацио-нарная помощь (госпи-тали-заци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аллиа-тивная стацио-нарная помощь (койко-дне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Меди-цинская помощь в дневных стацио-нара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слу-чаев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ая медицинская помощ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Скорая меди-цин-ская по-мощ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вызо-вов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-щения в неот-ложной фор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-щ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-щ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сверх базовой программы обязательного медицинского страх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уровень медицинской организации</w:t>
      </w:r>
    </w:p>
    <w:p>
      <w:pPr>
        <w:pStyle w:val="Normal"/>
        <w:widowControl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992"/>
        <w:gridCol w:w="993"/>
        <w:gridCol w:w="850"/>
        <w:gridCol w:w="1134"/>
        <w:gridCol w:w="850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ms Rmn;Times New Roman" w:hAnsi="Tms Rmn;Times New Roman" w:cs="Tms Rmn;Times New Roman"/>
                <w:sz w:val="24"/>
                <w:szCs w:val="24"/>
              </w:rPr>
            </w:pPr>
            <w:r>
              <w:rPr>
                <w:rFonts w:cs="Tms Rmn;Times New Roman" w:ascii="Tms Rmn;Times New Roman" w:hAnsi="Tms Rmn;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Стаци-онарная помощь (госпи-тали-заци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аллиа-тивная стацио-нарная помощь (койко-дне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Меди-цинская помощь в дневных стацио-нара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слу-чаев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ая медицинская помощ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Скорая меди-цин-ская по-мощ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(вызо-вов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-щения в неот-ложной фор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-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-щ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базовой программы обязательного медицинского страх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сверх базовой программы обязательного медицинского страх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. Нормативы финансовых затрат на единицу объема медицинской помощи, оказываемой в соответствии с Программой на 2016 год, рассчитаны исходя из расходов на ее оказание и составляю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вызов скорой медицинской помощи за счет средств обязательного медицинского страхования – 1 747,7 рубля, за счет средств межбюджетного трансферта, передаваемого из бюджета Костромской области в бюджет территориального фонда обязательного медицинского страхования Костромской области, – 1 790,6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1 вызов скорой специализированной (санитарно-авиационной) медицинской помощи за счет средств бюджета Костромской области –              83 053,6 рубл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посещение с профилактической и иными целями при оказании медицинской помощи в амбулаторных условиях медицинскими организациями (их структурными подразделениями) за счет средств бюджета Костромской области – 287,1 рубля, за счет средств обязательного медицинского страхования – 361,3 рубля, за счет средств межбюджетного трансферта, передаваемого из бюджета Костромской области в бюджет ТФОМС Костромской области, – 253,8 рубл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бюджета Костромской области – 990,8 рубля, за счет средств обязательного медицинского страхования – 1 005,0 рубля, за счет средств межбюджетного трансферта, передаваемого из бюджета Костромской области в бюджет ТФОМС Костромской области, – 589,1 рубл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посещение при оказании медицинской помощи в неотложной форме в амбулаторных условиях за счет средств обязательного медицинского страхования – 459,2 рубл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1 случай лечения в условиях дневных стационаров за счет средств бюджета Костромской области – 8 526,9 рубля, за счет средств обязательного медицинского страхования – 13 771,5 рубля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бюджета Костромской области – 60 979,8 рубля, за счет средств обязательного медицинского страхования – 22 815,3 рубл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1 койко-день по медицинской реабилитации в специализированных больницах и центрах, оказывающих медицинскую помощь по профилю «Медицинская реабилитация», и реабилитационных отделениях медицинских организаций за счет средств обязательного медицинского страхования – 1 573,2 рубля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1 койко-день в медицинских организациях (их структурных подразделениях), оказывающих паллиативную медицинскую помощь в стационарных условиях (включая больницы сестринского ухода), за счет средств бюджета Костромской области – 722,8 руб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. Подушевые нормативы финансового обеспечения, предусмотренные Программой, установлены в расчете на 1 человека в год (без учета расходов федерального бюджета) и составляю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2016 год – 10 380,9 рубля (10 344,4 рубля на 1 застрахованного жителя), из них 8 494,3 рубля (8 464,5 рублей на 1 застрахованного жителя)  за счет средств обязательного медицинского страхования, 1 886,5 рубля                (1 879,9 рубля на 1 застрахованного жителя) за счет средств консолидированного бюджета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главу 10 «Сводный расчет стоимости Программы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главу 11 «Объемы медицинской помощи на 2016 год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перечень медицинских организаций, участвующих в реализации Программы, в том числе территориальной программы обязательного медицинского страхования (приложение № 1 к Программе), изложить в новой редакции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перечень лекарственных препаратов, закупаемых за счет средств бюджета Костромской области и отпускаемых по рецептам врачей бесплатно и с 50-процентной скидкой при амбулаторном лечении отдельных групп населения и категорий заболеваний, утвержденных Постановлением Правительства Российской Федерации от 30 июля                1994 года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 (приложение № 2 к Программе),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Настоящее постановление вступает в силу со дня его официального опубликования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ы 1 – 8 пункта 1 настоящего постановления распространяют свое действие на правоотношения, возникшие с 1 января 2016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ока 90 приложения № 3 к настоящему постановлению распространяет свое действие на правоотношения, возникшие с 8 апреля 2016 года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3946"/>
      </w:tblGrid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убернатор области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Ситников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2:00Z</dcterms:created>
  <dc:creator>Vasiliev Anton</dc:creator>
  <dc:description/>
  <dc:language>en-US</dc:language>
  <cp:lastModifiedBy>Носкова Ольга Николаевна</cp:lastModifiedBy>
  <cp:lastPrinted>2016-08-29T09:23:00Z</cp:lastPrinted>
  <dcterms:modified xsi:type="dcterms:W3CDTF">2016-08-30T12:22:00Z</dcterms:modified>
  <cp:revision>2</cp:revision>
  <dc:subject/>
  <dc:title/>
</cp:coreProperties>
</file>